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ELLE DEGLI INTERVENTI PREVENTIVI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ULLA BLINDO ARMATA CENTAURO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6"/>
        <w:gridCol w:w="1559"/>
        <w:gridCol w:w="1417"/>
      </w:tblGrid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NTROLLO C1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prima di ogni missione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>far eseguire all’equipaggio i controlli preliminari da terra e da bordo prima dell’uso del veicolo al fine di accertare la rispondenza della blindo per quanto concerne la sicurezza di impiego e di circolazione e la completa affidabilità.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</w:t>
              <w:tab/>
              <w:t xml:space="preserve"> 1ora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10-2350-2363-1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NTROLLO C2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missione e tiri durant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>accertare la presenza di eventuali difetti, guasti, scadimento di prestazioni ecc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</w:t>
              <w:tab/>
              <w:t xml:space="preserve"> durante tutto il tempo di impiego del veicolo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10-2350-2363-1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NTROLLO C3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al termine della missione</w:t>
            </w:r>
          </w:p>
          <w:p>
            <w:pPr>
              <w:pStyle w:val="Rientrocorpodeltesto2"/>
              <w:ind w:left="3616" w:right="72" w:hanging="3616"/>
              <w:rPr/>
            </w:pPr>
            <w:r>
              <w:rPr/>
              <w:t>SCOPO:</w:t>
              <w:tab/>
              <w:t>accertare l’integrità dei componenti  e la presenza di eventuali guasti e difetti.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ab/>
              <w:t xml:space="preserve"> 1 ora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10-2350-2363-1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NTROLLI SERIE “N”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prima, durante e dopo l’impiego/tiri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 xml:space="preserve">accertare le condizioni del veicolo e dei suoi componenti 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ab/>
              <w:t xml:space="preserve"> 1 ora prima e dopo l’impiego/tiri;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variabile attività durante.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M1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mensi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 settimana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>mantenere la blindo nella condizione “pronta per l’impiego” mediante controllo dei livelli, pulizia e lubrificazione dei sotto complessivi maggiormente esposti.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 </w:t>
              <w:tab/>
              <w:t xml:space="preserve"> 2 ore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F1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5 ore (M1+F1)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10-2350-2363-1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M2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ogni 150 ore di funzionamento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0 or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>ripristinare gli oli lubrificanti e gli elementi filtranti del gruppo motopropulsore (staccato e messo a terra) e di tutti i sotto complessivi di scafo al fine di garantire il corretto funzionamento della blindo per altre 150 ore di lavoro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</w:t>
              <w:tab/>
              <w:t xml:space="preserve"> 8 ore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M1,</w:t>
            </w:r>
          </w:p>
          <w:p>
            <w:pPr>
              <w:pStyle w:val="Normal"/>
              <w:ind w:right="-211" w:hanging="0"/>
              <w:rPr/>
            </w:pPr>
            <w:r>
              <w:rPr/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F1, F2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21 ore (M1+M2+F1+F2)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10-2350-2363-1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M3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annu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 mes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>eseguire tarature, pulizie, controlli e sostituzioni lubrificanti (freni, gruppi di riduzione finale, gruppo ripartitore differenziale etc.) necessari prescindendo dal carico di lavoro a cui è stata sottoposta la blindo.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ab/>
              <w:t xml:space="preserve"> 8 ore</w:t>
            </w:r>
          </w:p>
          <w:p>
            <w:pPr>
              <w:pStyle w:val="TextBodyIndent"/>
              <w:rPr/>
            </w:pPr>
            <w:r>
              <w:rPr/>
              <w:t>NOTE:</w:t>
              <w:tab/>
              <w:tab/>
              <w:tab/>
              <w:tab/>
              <w:tab/>
              <w:t xml:space="preserve"> da programmare in concomitanza con M1, </w:t>
              <w:tab/>
              <w:tab/>
              <w:tab/>
              <w:tab/>
              <w:tab/>
              <w:t xml:space="preserve"> M2, F1, F2, F3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35 ore (M1+M2+M3+F1+F2+F3)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10-2350-2363-1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M4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bienn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>Effettuare la sostituzione dei liquidi lubrificanti e refrigeranti che hanno una vita tecnica temporale.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ab/>
              <w:t xml:space="preserve"> 6 ore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M1,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M2,  M3, F1, F2, F3, F4, F6 (se scaduta), </w:t>
              <w:tab/>
              <w:tab/>
              <w:tab/>
              <w:tab/>
              <w:tab/>
              <w:t xml:space="preserve"> F8 (se scaduta) </w:t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Dopo la manutenzione M4 eseguire la 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  <w:t xml:space="preserve"> verifica di affidabilità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: </w:t>
              <w:tab/>
              <w:t xml:space="preserve"> 46 ore (M1+M2+M3+M4+F1+F2+F3+F4)</w:t>
            </w:r>
          </w:p>
          <w:p>
            <w:pPr>
              <w:pStyle w:val="Normal"/>
              <w:ind w:left="3475" w:right="-212" w:hanging="34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 MOT-10-2350-2363-10-00B000</w:t>
            </w:r>
          </w:p>
          <w:p>
            <w:pPr>
              <w:pStyle w:val="Normal"/>
              <w:ind w:left="3475" w:right="-212" w:hanging="34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1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bimestr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 settimana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>mantenere la blindo nella condizione “pronta per l’impiego” mediante controllo dei livelli, pulizia e lubrificazione dei sotto complessivi di torre maggiormente esposti</w:t>
            </w:r>
          </w:p>
          <w:p>
            <w:pPr>
              <w:pStyle w:val="Normal"/>
              <w:ind w:left="2908" w:right="-211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3 ore</w:t>
            </w:r>
          </w:p>
          <w:p>
            <w:pPr>
              <w:pStyle w:val="Normal"/>
              <w:ind w:left="2908" w:right="-211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 xml:space="preserve"> da programmare in concomitanza con M1.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5 ore (M1+F1)</w:t>
            </w:r>
          </w:p>
          <w:p>
            <w:pPr>
              <w:pStyle w:val="Normal"/>
              <w:ind w:left="2908" w:right="-211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2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semestr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settiman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PO </w:t>
              <w:tab/>
              <w:t>mantenere la blindo nella condizione “pronta per l’impiego” mediante controllo dei livelli, pulizia e lubrificazione dei sotto complessivi di torre maggiormente esposti con particolare riguardo ai sistemi ottici di puntamento</w:t>
            </w:r>
          </w:p>
          <w:p>
            <w:pPr>
              <w:pStyle w:val="Normal"/>
              <w:ind w:left="2908" w:right="-70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8 ore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 M1,</w:t>
            </w:r>
          </w:p>
          <w:p>
            <w:pPr>
              <w:pStyle w:val="Normal"/>
              <w:ind w:left="2908" w:right="-70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 M2 (se scaduta), F1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21 ore (M1+F1+F2)</w:t>
            </w:r>
          </w:p>
          <w:p>
            <w:pPr>
              <w:pStyle w:val="Normal"/>
              <w:ind w:left="2908" w:right="-70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3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annu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 mese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PO </w:t>
              <w:tab/>
              <w:t>mantenere la blindo nella condizione “pronta per l’impiego” mediante controllo dei livelli, pulizia e lubrificazione dei sotto complessivi di torre maggiormente esposti con particolare riguardo all’impianto idraulico di torre ed al circuito di sparo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6 ore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ab/>
              <w:tab/>
              <w:tab/>
              <w:t xml:space="preserve"> da programmare in concomitanza con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 M1, M2, M3, F1, F2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35 ore (M1+M2+M3+F1+F2+F3)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4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bienn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3616" w:right="72" w:hanging="36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PO </w:t>
              <w:tab/>
              <w:t>mantenere la torre della blindo in condizioni di efficienza mediante la sostituzione dei filtri dell’olio del sistema idraulico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5 ore</w:t>
            </w:r>
          </w:p>
          <w:p>
            <w:pPr>
              <w:pStyle w:val="Normal"/>
              <w:ind w:left="2908" w:right="72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 xml:space="preserve"> da programmare in concomitanza con M1, </w:t>
              <w:tab/>
              <w:t xml:space="preserve"> M2, M3, M4, F1, F2, F3, F6  (se scaduta), </w:t>
              <w:tab/>
              <w:t xml:space="preserve"> F8 (se scaduta)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46 ore (M1+M2+M3+M4+F1+F2+F3+F4)</w:t>
            </w:r>
          </w:p>
          <w:p>
            <w:pPr>
              <w:pStyle w:val="Normal"/>
              <w:ind w:left="3616" w:right="-70" w:hanging="3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>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5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trienn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2908" w:right="72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 xml:space="preserve">garantire il funzionamento del portello </w:t>
              <w:tab/>
              <w:t>munizioni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2 ore</w:t>
            </w:r>
          </w:p>
          <w:p>
            <w:pPr>
              <w:pStyle w:val="Testodelblocco"/>
              <w:ind w:left="2908" w:right="72" w:hanging="2908"/>
              <w:jc w:val="both"/>
              <w:rPr/>
            </w:pPr>
            <w:r>
              <w:rPr/>
              <w:t>NOTE:</w:t>
              <w:tab/>
              <w:tab/>
              <w:t xml:space="preserve">da programmare in concomitanza con M1, </w:t>
              <w:tab/>
              <w:t>M2, M3, M4 (se scaduta), F1, F2, F3,</w:t>
            </w:r>
          </w:p>
          <w:p>
            <w:pPr>
              <w:pStyle w:val="Testodelblocco"/>
              <w:ind w:left="2908" w:right="72" w:hanging="2908"/>
              <w:jc w:val="both"/>
              <w:rPr/>
            </w:pPr>
            <w:r>
              <w:rPr/>
              <w:tab/>
              <w:tab/>
              <w:t>F4 (se scaduta), F8 (se scaduta)</w:t>
            </w:r>
          </w:p>
          <w:p>
            <w:pPr>
              <w:pStyle w:val="Normal"/>
              <w:ind w:left="3617" w:right="-70" w:hanging="3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TOTALE DI INTERVENTO:      29 ore (M1+M3+F1+F2+F3+F5)</w:t>
            </w:r>
          </w:p>
          <w:p>
            <w:pPr>
              <w:pStyle w:val="Normal"/>
              <w:ind w:left="3616" w:right="-70" w:hanging="3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     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6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quadrienn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3617" w:right="-70" w:hanging="36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 xml:space="preserve">sostituire gli oli ed i componenti che garantiscono il funzionamento del </w:t>
              <w:tab/>
              <w:t xml:space="preserve"> circuito idraulico di torre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8 ore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  <w:tab/>
              <w:tab/>
              <w:t xml:space="preserve"> da programmare in concomitanza con M1, </w:t>
              <w:tab/>
              <w:t xml:space="preserve"> M2 (se scaduta), M3, M4 ,F1 ,F2 , F3 , F4,</w:t>
            </w:r>
          </w:p>
          <w:p>
            <w:pPr>
              <w:pStyle w:val="Normal"/>
              <w:ind w:left="2908" w:right="-70" w:hanging="2908"/>
              <w:rPr/>
            </w:pPr>
            <w:r>
              <w:rPr/>
              <w:tab/>
              <w:tab/>
              <w:t xml:space="preserve"> </w:t>
            </w:r>
            <w:r>
              <w:rPr>
                <w:rFonts w:cs="Arial" w:ascii="Arial" w:hAnsi="Arial"/>
              </w:rPr>
              <w:t>F8 (se scaduta)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46 ore (M1+M2+M3+M4+F1+F2+F3+F4+F6)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7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ogni 5 anni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2908" w:right="72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 xml:space="preserve"> garantire l’efficienza dell’impianto idraulico  </w:t>
              <w:tab/>
              <w:t xml:space="preserve"> di torre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24 ore</w:t>
            </w:r>
          </w:p>
          <w:p>
            <w:pPr>
              <w:pStyle w:val="Testodelblocco"/>
              <w:ind w:left="2908" w:right="72" w:hanging="2908"/>
              <w:jc w:val="both"/>
              <w:rPr/>
            </w:pPr>
            <w:r>
              <w:rPr/>
              <w:t>NOTE:</w:t>
              <w:tab/>
              <w:tab/>
              <w:t xml:space="preserve"> da programmare in concomitanza con  </w:t>
              <w:tab/>
              <w:tab/>
              <w:t xml:space="preserve"> M1, M2, M3, M4 (se scaduta), F1, F2, F3,</w:t>
            </w:r>
          </w:p>
          <w:p>
            <w:pPr>
              <w:pStyle w:val="Testodelblocco"/>
              <w:rPr/>
            </w:pPr>
            <w:r>
              <w:rPr/>
              <w:tab/>
              <w:tab/>
              <w:t xml:space="preserve"> F4 (se scaduta)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 TOTALE DI INTERVENTO </w:t>
              <w:tab/>
              <w:t xml:space="preserve"> 59 ore (M1+M2+M3+F1+F2+F3+F7)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8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ogni 6 anni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2909" w:right="72" w:hanging="29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 xml:space="preserve"> garantire l’efficienza dell’impianto idraulico </w:t>
              <w:tab/>
              <w:t xml:space="preserve"> di torre mediante la sostituzione dei tubi </w:t>
              <w:tab/>
              <w:t xml:space="preserve"> flessibili 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8 ore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 xml:space="preserve"> da programmare in concomitanza con M1, </w:t>
              <w:tab/>
              <w:t xml:space="preserve"> M2 M3, M4 ,F1,F2,F3,F4, F5,F6(se scaduta)</w:t>
            </w:r>
          </w:p>
          <w:p>
            <w:pPr>
              <w:pStyle w:val="TextBody"/>
              <w:rPr/>
            </w:pPr>
            <w:r>
              <w:rPr/>
              <w:t xml:space="preserve">TEMPO TOTALE DI INTERVENTO </w:t>
              <w:tab/>
              <w:t xml:space="preserve"> 56 ore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(M1+M2+M3+M4+F1+F2+F3+F4+F5+F8)</w:t>
            </w:r>
          </w:p>
          <w:p>
            <w:pPr>
              <w:pStyle w:val="Normal"/>
              <w:ind w:left="2908" w:right="-70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9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>ogni 10 anni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>garantire l’efficienza della torre</w:t>
            </w:r>
          </w:p>
          <w:p>
            <w:pPr>
              <w:pStyle w:val="Normal"/>
              <w:ind w:left="2908" w:right="72" w:hanging="29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 xml:space="preserve">La scadenza può essere prorogata in </w:t>
              <w:tab/>
              <w:t>seguito a controllo tecnico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>MOT-00-0000-0000-00-00B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10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>ogni 10 Unità Di Logoramento (U.D.L.)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 xml:space="preserve">garantire l’efficienza della bocca da fuoco </w:t>
              <w:tab/>
              <w:t xml:space="preserve">mediante il controllo della camera a </w:t>
              <w:tab/>
              <w:t>bossolo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>1 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11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ogni 40-80-100-120-140 Unità Di </w:t>
              <w:tab/>
              <w:tab/>
              <w:tab/>
              <w:tab/>
              <w:tab/>
              <w:tab/>
              <w:t xml:space="preserve"> Logoramento (U.D.L.)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 xml:space="preserve"> garantire l’efficienza della bocca da fuoco </w:t>
              <w:tab/>
              <w:t xml:space="preserve"> mediante il controllo dei </w:t>
              <w:tab/>
              <w:t xml:space="preserve"> </w:t>
              <w:tab/>
              <w:t xml:space="preserve">  </w:t>
              <w:tab/>
              <w:t xml:space="preserve"> diametri interni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4 o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12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ogni 155 Unità Di Logoramento (U.D.L.)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ab/>
              <w:t xml:space="preserve"> garantire l’efficienza della bocca da fuoco </w:t>
              <w:tab/>
              <w:t xml:space="preserve"> mediante la sua sostituzione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8 ore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NUTENZIONE F13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ogni 775 Unità Di Logoramento (U.D.L.)</w:t>
            </w:r>
          </w:p>
          <w:p>
            <w:pPr>
              <w:pStyle w:val="Normal"/>
              <w:ind w:left="2908" w:right="72" w:hanging="2908"/>
              <w:jc w:val="both"/>
              <w:rPr/>
            </w:pPr>
            <w:r>
              <w:rPr>
                <w:rFonts w:cs="Arial" w:ascii="Arial" w:hAnsi="Arial"/>
              </w:rPr>
              <w:t>SCOPO:</w:t>
              <w:tab/>
              <w:tab/>
              <w:t xml:space="preserve"> garantire l’efficienza della bocca da fuoco  </w:t>
            </w:r>
            <w:r>
              <w:rPr/>
              <w:tab/>
              <w:t xml:space="preserve"> </w:t>
            </w:r>
            <w:r>
              <w:rPr>
                <w:rFonts w:cs="Arial" w:ascii="Arial" w:hAnsi="Arial"/>
              </w:rPr>
              <w:t xml:space="preserve">mediante la sostituzione del blocco di </w:t>
            </w:r>
            <w:r>
              <w:rPr/>
              <w:t xml:space="preserve"> </w:t>
              <w:tab/>
              <w:t xml:space="preserve"> </w:t>
              <w:tab/>
              <w:t xml:space="preserve"> </w:t>
            </w:r>
            <w:r>
              <w:rPr>
                <w:rFonts w:cs="Arial" w:ascii="Arial" w:hAnsi="Arial"/>
              </w:rPr>
              <w:t>culatta</w:t>
            </w:r>
          </w:p>
          <w:p>
            <w:pPr>
              <w:pStyle w:val="Normal"/>
              <w:ind w:left="2908" w:right="-211" w:hanging="29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 xml:space="preserve"> 8 o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 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VERIFICA DI AFFIDABILITA’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biennal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 mesi</w:t>
            </w:r>
          </w:p>
          <w:p>
            <w:pPr>
              <w:pStyle w:val="Normal"/>
              <w:ind w:left="3617" w:right="72" w:hanging="36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PO: </w:t>
              <w:tab/>
              <w:t xml:space="preserve">controllare che il carro abbia tutti i requisiti (manutenzioni, modifiche, stato d’uso, regolare funzionamento etc.) previsti dal livello di vita tecnica in cui si trova. 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:</w:t>
              <w:tab/>
              <w:tab/>
              <w:tab/>
              <w:t xml:space="preserve">  8 ore</w:t>
            </w:r>
          </w:p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  <w:tab/>
              <w:tab/>
              <w:tab/>
              <w:tab/>
              <w:tab/>
              <w:t xml:space="preserve"> da programmare dopo M4 - F4, </w:t>
            </w:r>
          </w:p>
          <w:p>
            <w:pPr>
              <w:pStyle w:val="Normal"/>
              <w:ind w:right="-211" w:hanging="0"/>
              <w:rPr/>
            </w:pPr>
            <w:r>
              <w:rPr/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F6 (se scaduta),  F8 (se scaduta).</w:t>
            </w:r>
          </w:p>
          <w:p>
            <w:pPr>
              <w:pStyle w:val="Normal"/>
              <w:ind w:left="3475" w:right="-212" w:hanging="34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ISTICA DI RIFERIMENTO:</w:t>
              <w:tab/>
              <w:t xml:space="preserve">  circolare 8000/8053/823 del 18/06/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 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NTROLLO TECNIC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aperiodica su richiesta del reparto</w:t>
            </w:r>
          </w:p>
          <w:p>
            <w:pPr>
              <w:pStyle w:val="TextBodyIndent"/>
              <w:ind w:left="3617" w:right="71" w:hanging="3617"/>
              <w:rPr/>
            </w:pPr>
            <w:r>
              <w:rPr/>
              <w:t>SCOPO:</w:t>
              <w:tab/>
              <w:t>all’insorgere di un’anomalia/guasto di sostanziale entità; eseguire l’intervento in loco con il concorso delle squadre a contatto dell’organo del sostegno (richiesta di intervento con modulo specifico.</w:t>
            </w:r>
          </w:p>
          <w:p>
            <w:pPr>
              <w:pStyle w:val="Normal"/>
              <w:ind w:left="3475" w:right="-212" w:hanging="34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BLINDO CENTAURO - PARTE SCAFO E TORRE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VISIONE GENERALE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ITA’:</w:t>
              <w:tab/>
              <w:tab/>
              <w:tab/>
              <w:tab/>
              <w:t xml:space="preserve"> Stabilita da Ispettorato Logistico</w:t>
            </w:r>
          </w:p>
          <w:p>
            <w:pPr>
              <w:pStyle w:val="Normal"/>
              <w:ind w:left="3617" w:right="71" w:hanging="36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O:</w:t>
              <w:tab/>
              <w:t>Normalmente si effettua nella fase conclusiva della vita tecnica per ripristinarne totalmente o parzialmente la durata. Si concretizza nello smontaggio totale dei componenti sulla loro verifica funzionale con eventuali sostituzioni e nel riassemblaggio. Questa stessa può coincidere con un aggiornamento di configurazione.</w:t>
            </w:r>
          </w:p>
          <w:p>
            <w:pPr>
              <w:pStyle w:val="Normal"/>
              <w:ind w:left="3475" w:right="-212" w:hanging="34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INTERVENTO :</w:t>
              <w:tab/>
              <w:t xml:space="preserve">   NON QUANTIFICAB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ind w:right="-7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908" w:right="-70" w:hanging="2908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72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3616" w:hanging="361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4:02:00Z</dcterms:created>
  <dc:creator>GEGE'</dc:creator>
  <dc:description/>
  <dc:language>en-US</dc:language>
  <cp:lastModifiedBy>C.C.E.E.</cp:lastModifiedBy>
  <cp:lastPrinted>1998-06-25T15:59:00Z</cp:lastPrinted>
  <dcterms:modified xsi:type="dcterms:W3CDTF">1998-07-15T10:23:00Z</dcterms:modified>
  <cp:revision>3</cp:revision>
  <dc:subject/>
  <dc:title>BLINDO CENTAURO - PARTE SCAFO_</dc:title>
</cp:coreProperties>
</file>